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7. A neopozitivizmus irányzatai: az analitikus iskola és a Bécsi Kö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. század egyik vezető tudományfilozófiai áramlata. Belső irányzatai szerteágazóak. A neopozitivizmus két válfaja a logikai pozitivizmus (Bécsi Kör) és az analitikus filozófia.</w:t>
      </w:r>
    </w:p>
    <w:p>
      <w:pPr>
        <w:pStyle w:val="Normal"/>
        <w:rPr/>
      </w:pPr>
      <w:r>
        <w:rPr/>
        <w:t xml:space="preserve">Melyek azok a gondolatok, amelyek a pozitivista hagyományt követik? </w:t>
      </w:r>
    </w:p>
    <w:p>
      <w:pPr>
        <w:pStyle w:val="Normal"/>
        <w:numPr>
          <w:ilvl w:val="0"/>
          <w:numId w:val="2"/>
        </w:numPr>
        <w:rPr/>
      </w:pPr>
      <w:r>
        <w:rPr/>
        <w:t>a neopozitivizmus is a tapasztalatból indul ki, és arra építi egész elméletét</w:t>
      </w:r>
    </w:p>
    <w:p>
      <w:pPr>
        <w:pStyle w:val="Normal"/>
        <w:numPr>
          <w:ilvl w:val="0"/>
          <w:numId w:val="2"/>
        </w:numPr>
        <w:rPr/>
      </w:pPr>
      <w:r>
        <w:rPr/>
        <w:t>folytatja azt a pozitivista hagyományt, amely szerint a tudomány filozófiai megalapozásával kíván foglalkozni</w:t>
      </w:r>
    </w:p>
    <w:p>
      <w:pPr>
        <w:pStyle w:val="Normal"/>
        <w:numPr>
          <w:ilvl w:val="0"/>
          <w:numId w:val="2"/>
        </w:numPr>
        <w:rPr/>
      </w:pPr>
      <w:r>
        <w:rPr/>
        <w:t>célja a filozófia tudományossá tétele</w:t>
      </w:r>
    </w:p>
    <w:p>
      <w:pPr>
        <w:pStyle w:val="Normal"/>
        <w:numPr>
          <w:ilvl w:val="0"/>
          <w:numId w:val="2"/>
        </w:numPr>
        <w:rPr/>
      </w:pPr>
      <w:r>
        <w:rPr/>
        <w:t>kísérletet tesz arra, hogy kiiktassa a hagyományos filozófiai problémákat</w:t>
      </w:r>
    </w:p>
    <w:p>
      <w:pPr>
        <w:pStyle w:val="Normal"/>
        <w:rPr/>
      </w:pPr>
      <w:r>
        <w:rPr/>
        <w:t>Új kérdések merültek fel:</w:t>
      </w:r>
    </w:p>
    <w:p>
      <w:pPr>
        <w:pStyle w:val="Normal"/>
        <w:numPr>
          <w:ilvl w:val="0"/>
          <w:numId w:val="2"/>
        </w:numPr>
        <w:rPr/>
      </w:pPr>
      <w:r>
        <w:rPr/>
        <w:t>Milyen ismeretelméleti alapjai vannak a matematikának?</w:t>
      </w:r>
    </w:p>
    <w:p>
      <w:pPr>
        <w:pStyle w:val="Normal"/>
        <w:numPr>
          <w:ilvl w:val="0"/>
          <w:numId w:val="2"/>
        </w:numPr>
        <w:rPr/>
      </w:pPr>
      <w:r>
        <w:rPr/>
        <w:t>Hogyan egyeztethető össze az empirikus, a tény-jellegű és az általános matematikai összefüggés?</w:t>
      </w:r>
    </w:p>
    <w:p>
      <w:pPr>
        <w:pStyle w:val="Normal"/>
        <w:numPr>
          <w:ilvl w:val="0"/>
          <w:numId w:val="2"/>
        </w:numPr>
        <w:rPr/>
      </w:pPr>
      <w:r>
        <w:rPr/>
        <w:t>Milyen viszony van az igazság és annak pontos kifejezhetősége között?</w:t>
      </w:r>
    </w:p>
    <w:p>
      <w:pPr>
        <w:pStyle w:val="Normal"/>
        <w:numPr>
          <w:ilvl w:val="0"/>
          <w:numId w:val="2"/>
        </w:numPr>
        <w:rPr/>
      </w:pPr>
      <w:r>
        <w:rPr/>
        <w:t>A nyelvtudomány fejlődése hatására tudományos kérdés lett e jelentés és az egyértelműség problémája</w:t>
      </w:r>
    </w:p>
    <w:p>
      <w:pPr>
        <w:pStyle w:val="Normal"/>
        <w:numPr>
          <w:ilvl w:val="0"/>
          <w:numId w:val="2"/>
        </w:numPr>
        <w:rPr/>
      </w:pPr>
      <w:r>
        <w:rPr/>
        <w:t>Miként lehetségesek filozófiai kijelentések, mint tudományos és megalapozott kijelentések?</w:t>
      </w:r>
    </w:p>
    <w:p>
      <w:pPr>
        <w:pStyle w:val="Normal"/>
        <w:numPr>
          <w:ilvl w:val="0"/>
          <w:numId w:val="2"/>
        </w:numPr>
        <w:rPr/>
      </w:pPr>
      <w:r>
        <w:rPr/>
        <w:t>A neopozitivizmus létrejötte, kérdésfeltevése bizonyosfajta ellentettje az életfilozófiáknak, ezen bölcselet problémafelfogásána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logikai pozitivizmus – Bécsi Kör</w:t>
      </w:r>
    </w:p>
    <w:p>
      <w:pPr>
        <w:pStyle w:val="Normal"/>
        <w:rPr/>
      </w:pPr>
      <w:r>
        <w:rPr/>
        <w:t>A Kör századunk ’20-as, ’30-as éveiben létezett. Tagjai számos tudományágat képviseltek. Céljuk: tudományfilozófiai vizsgálódások, a logika és a nyelv kérdéseinek tisztázása. Sehlick, Carnap, Hahn, Reichenbach. A filozófia feladatát a tudomány nyelvének elemzésében látja. A nyelv logikai szerkezetének feltárása kettős célt szolgál:</w:t>
      </w:r>
    </w:p>
    <w:p>
      <w:pPr>
        <w:pStyle w:val="Normal"/>
        <w:numPr>
          <w:ilvl w:val="0"/>
          <w:numId w:val="1"/>
        </w:numPr>
        <w:rPr/>
      </w:pPr>
      <w:r>
        <w:rPr/>
        <w:t>hagyományos filozófiai problémák a nyelv logikailag hibás használatában gyökereznek, hiszen e problémák nem valódiak, hanem látszatproblémák, így hát ezeket nem megoldani kell, hanem kiküszöbölni</w:t>
      </w:r>
    </w:p>
    <w:p>
      <w:pPr>
        <w:pStyle w:val="Normal"/>
        <w:numPr>
          <w:ilvl w:val="0"/>
          <w:numId w:val="1"/>
        </w:numPr>
        <w:rPr/>
      </w:pPr>
      <w:r>
        <w:rPr/>
        <w:t>feladata, hogy elősegítse a tudományos fogalomalkotás jobb megértését, ezzel is hozzájáruljon a tudományos elméletek világosabb felépítésé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s csak az a kijelentés értelmes, amelyre vonatkozólag meg lehet állapítani, hogy milyen tapasztalati megfigyelések esetén lenne igaz, illetve hamis.</w:t>
      </w:r>
    </w:p>
    <w:p>
      <w:pPr>
        <w:pStyle w:val="Normal"/>
        <w:rPr/>
      </w:pPr>
      <w:r>
        <w:rPr/>
        <w:t xml:space="preserve">Egy ítélet (kijelentés) akkor igaz, ha „verifikálható”. A </w:t>
      </w:r>
      <w:r>
        <w:rPr>
          <w:i/>
        </w:rPr>
        <w:t>verifikáció elve</w:t>
      </w:r>
      <w:r>
        <w:rPr/>
        <w:t xml:space="preserve"> azt jelenti, hogy az ítélet akkor értelmes, ha vagy érzéki benyomást ír le, vagy logikailag egyenértékű az érzéki benyomások bizonyos véges összegével, tehát visszavezethető ezekre. A közvetlen érzéki benyomások egyszerű szóbeli rögzítéseit „megfigyelési tételeknek” nevezték (pl.: „pirosat látok”, vagy még pontosabban „itt és most pirosat látok”).</w:t>
      </w:r>
    </w:p>
    <w:p>
      <w:pPr>
        <w:pStyle w:val="Normal"/>
        <w:rPr/>
      </w:pPr>
      <w:r>
        <w:rPr/>
        <w:t>Az ítéletek három csoportja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ogikai-matematikai tételek</w:t>
      </w:r>
      <w:r>
        <w:rPr/>
        <w:t>: nem verifikálhatók, és nincs is szükségük erre. Ezek ugyanis nem a valóságra vonatkoznak, hanem a nyelvhasználatra vonatkozó konvencionális szabályok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Empirikus tételek</w:t>
      </w:r>
      <w:r>
        <w:rPr/>
        <w:t>: tapasztalatra vonatkozó szintetikus tételek, verifikálhatók, visszavezethetők „megfigyelési tételek”-re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etafizikai (filozófiai) tételek</w:t>
      </w:r>
      <w:r>
        <w:rPr/>
        <w:t>: nem verifikálhatók, de analitikus tételeknek sem tekinthetők, hiszen a valóságról akarnak valamit állítani. Ezért ezek a tételek értelmetlene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 analitikus filozófia</w:t>
      </w:r>
    </w:p>
    <w:p>
      <w:pPr>
        <w:pStyle w:val="Normal"/>
        <w:rPr/>
      </w:pPr>
      <w:r>
        <w:rPr>
          <w:b/>
          <w:i/>
        </w:rPr>
        <w:t>Russell</w:t>
      </w:r>
      <w:r>
        <w:rPr/>
        <w:t xml:space="preserve"> (19-20. sz.) főbb művei: A matematika alapelvei, A filozófia alapproblémái. A filozófia közbülső helyet foglal el a tudomány és a teológia között. Megkísérelte gondolatilag és tudományosan körülhatárolni az objektumoknak azt a körét, amelyeknek ontológiai értelemben az önálló létezést rá jellemzőnek tekintjük. Ezek az </w:t>
      </w:r>
      <w:r>
        <w:rPr>
          <w:i/>
        </w:rPr>
        <w:t>entitások</w:t>
      </w:r>
      <w:r>
        <w:rPr/>
        <w:t xml:space="preserve">, amelyek közvetlen érzéki tárgyak és fizikaiak abban az értelemben, amennyiben a fizika tudománya tanulmányozza őket. </w:t>
      </w:r>
    </w:p>
    <w:p>
      <w:pPr>
        <w:pStyle w:val="Normal"/>
        <w:rPr/>
      </w:pPr>
      <w:r>
        <w:rPr/>
        <w:t>Elfogadja azt a gondolatot, amely szerint minden ismeretünk alapja az elemi, azt atomi, a molekuláris kijelentés. A tudományban kétféle általános kijelentés lehetséges: az egyik tapasztalatilag igazolható, de nem szükségszerű; a másik szükségszerű, de tapasztalatilag nem igazolható.</w:t>
      </w:r>
    </w:p>
    <w:p>
      <w:pPr>
        <w:pStyle w:val="Normal"/>
        <w:rPr/>
      </w:pPr>
      <w:r>
        <w:rPr/>
        <w:t>A nyelv is matematizálható. Azt tartotta, hogy az őt megelőző filozófiák alapproblémája az volt, hogy a tudományos kijelentéseket etikai tartalommal keverték össze. Nem az etika szükségességét tagadta, hanem azt a tudományból kívánta távol tartani. Számára a döntő a módszer, s nem az objektív tartalom. „A logika tanulmányozása válik a filozófia központi feladatává…” Társadalom-felfogásának alapgondolata az erőszakmentes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ittgenstein</w:t>
      </w:r>
      <w:r>
        <w:rPr/>
        <w:t xml:space="preserve"> (20. sz.) művei: Logikai-filozófiai értekezés, Filozófiai vizsgálódások. A világ tárgyak és tények összessége. Ezek nem mások, mint a világ „atomjai”, amelyek teljességgel magukba zártak, nincs köztük sem oksági, sem törvényszerűségi determináció, sőt még mennyiségi meghatározottságuk sincs. A tények természetére, milyenségére vonatkozóan nem is lehet kérdezni, így válaszolni sem. Elemi ténynek azt tekinti, ami megfelel egy elemi kijelentésnek, ha igaz ez a kijelentés.</w:t>
      </w:r>
    </w:p>
    <w:p>
      <w:pPr>
        <w:pStyle w:val="Normal"/>
        <w:rPr/>
      </w:pPr>
      <w:r>
        <w:rPr/>
        <w:t>A filozófiai vizsgálódás középpontjába a nyelv logikai analízisét kell állítani, és a tárgyi világ minél teljesebb és mélyebb megismerése helyett a tökéletesen egyértelmű és ellentmondásmentes nyelv megalkotására kell törekedni. Szerinte a nyelv csak természettudományos empirikus tényeket tud kifejezni. Minden egyéb ismeretet a miszticizmushoz, az irracionalizmushoz sorol.</w:t>
      </w:r>
    </w:p>
    <w:p>
      <w:pPr>
        <w:pStyle w:val="Normal"/>
        <w:rPr/>
      </w:pPr>
      <w:r>
        <w:rPr/>
        <w:t>A történelmi nyelvek helyébe alkotni kell egy logikailag tökéletes nyelvet, amelyből eltűnnek a bizonytalanságok, a jelentések sokféleségei.</w:t>
      </w:r>
    </w:p>
    <w:p>
      <w:pPr>
        <w:pStyle w:val="Normal"/>
        <w:rPr/>
      </w:pPr>
      <w:r>
        <w:rPr/>
        <w:t>Ismeretelméleti felfogásának lényege, hogy kísérletet tesz a racionalizmus és az empirizmus egyesítésére, de úgy, hogy nem tér le a szubjektív idealista ismeretelméleti útról. Az atomi kijelentések tartalma mindig szubjektív és nem közölhető. „A logika betölti a világot, a világ határai az ő határa is. Tehát a logikában nem mondhatjuk: ez és ez van a világon, az pedig nincs”. A kijelentések egyértelműségére kész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udományfilozófiák őse az angol-francia felvilágosodás negatív vonalából kinövő pozitivizmus. E szerint az emberiségnek az ún. „pozitív” korszakában nincs szüksége sem a teológiára, sem a metafizikára (filozófiára). Ha már létezik, akkor feladata az, hogy a tudományok tapasztalati tényeit „értékelés nélkül” rendszerezze:</w:t>
      </w:r>
    </w:p>
    <w:p>
      <w:pPr>
        <w:pStyle w:val="Normal"/>
        <w:numPr>
          <w:ilvl w:val="0"/>
          <w:numId w:val="4"/>
        </w:numPr>
        <w:rPr/>
      </w:pPr>
      <w:r>
        <w:rPr/>
        <w:t>minden csak „elemekből” (érzetekből) épül fel</w:t>
      </w:r>
    </w:p>
    <w:p>
      <w:pPr>
        <w:pStyle w:val="Normal"/>
        <w:numPr>
          <w:ilvl w:val="0"/>
          <w:numId w:val="4"/>
        </w:numPr>
        <w:rPr/>
      </w:pPr>
      <w:r>
        <w:rPr/>
        <w:t>fenomenológia szerint a jelenségeket úgy kell vizsgálnunk, hogy a reális világ létezését „zárójelbe” tesszük</w:t>
      </w:r>
    </w:p>
    <w:p>
      <w:pPr>
        <w:pStyle w:val="Normal"/>
        <w:rPr/>
      </w:pPr>
      <w:r>
        <w:rPr/>
        <w:t xml:space="preserve">Századunk első évtizedeinek neopozitivizmusa hirdette, hogy a filozófia mindennemű világnézeti törekvésről mondjon le. Helyette a logikai-metafizikai és empirikus tételeket ismerték el tudományosnak. </w:t>
      </w:r>
    </w:p>
    <w:p>
      <w:pPr>
        <w:pStyle w:val="Normal"/>
        <w:rPr/>
      </w:pPr>
      <w:r>
        <w:rPr/>
        <w:t>Az „analitikus filozófia” irányzatának követői a nyelv logikai vizsgálatával „helyettesítették a filozófiát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06:00Z</dcterms:created>
  <dc:creator>NEC</dc:creator>
  <dc:description/>
  <dc:language>en-US</dc:language>
  <cp:lastModifiedBy>Petőfi Művelődési Ház</cp:lastModifiedBy>
  <dcterms:modified xsi:type="dcterms:W3CDTF">2004-11-24T14:04:00Z</dcterms:modified>
  <cp:revision>5</cp:revision>
  <dc:subject/>
  <dc:title/>
</cp:coreProperties>
</file>